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>CARLA QUIRO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>
          <w:trHeight w:val="2610" w:hRule="atLeast"/>
        </w:trPr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as preguntas que investigaré: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¿Cuántos viajes hizo Cristóbal Colón a América? Explicad su itinerari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é territorios y qué pueblos fueron ocupados por España hasta constituir el Imperio español en América?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viajes hizo Colón y los territorios conquistado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 por internet y con los documentos de wikispaces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21ª  con Elena, Eliana y yo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¿Cristóbal Colón fue el primero en llegar al continente americano? Eliana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¿Cuál era su plan, su proyecto? Eliana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 xml:space="preserve">¿Por qué llegaron los españoles a América?, ¿cuáles fueron las causas que impulsaron este descubrimiento? Elena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¿Cuáles fueron las consecuencias del descubrimiento de América en los pueblos conquistados y para los conquistadores? Elen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¿Por qué este continente se llama América? Elen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entender la preguntas porque no lo entiendo con claridad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4:00Z</dcterms:created>
  <dc:creator>IR015252AG</dc:creator>
  <dc:description/>
  <dc:language>en-US</dc:language>
  <cp:lastModifiedBy>Artaza Romo Ikaslea</cp:lastModifiedBy>
  <dcterms:modified xsi:type="dcterms:W3CDTF">2014-05-16T11:54:00Z</dcterms:modified>
  <cp:revision>2</cp:revision>
  <dc:subject/>
  <dc:title/>
</cp:coreProperties>
</file>